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1620"/>
        <w:gridCol w:w="1620"/>
        <w:gridCol w:w="1620"/>
        <w:gridCol w:w="1530"/>
        <w:gridCol w:w="1530"/>
        <w:gridCol w:w="153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MARCH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 REP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AU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BURGL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RRES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OST PROPERT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 INJ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SC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EDIC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AUL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28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F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 STOP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288" w:hanging="0"/>
              <w:rPr/>
            </w:pPr>
            <w:r>
              <w:rPr/>
              <w:t>VANDALIS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ELF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ONCER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TH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GENC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LD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BURGL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ISTURBAN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18"/>
              </w:rPr>
              <w:t>CAL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DENTIT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HE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EN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B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RT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M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5:34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6-04-01T15:34:00Z</dcterms:modified>
  <cp:revision>2</cp:revision>
  <dc:subject/>
  <dc:title>SHIFT B 1400 – 2200                       DFA LAW ENFORCEMENT                      WEEK BEGINNING __________</dc:title>
</cp:coreProperties>
</file>