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APRIL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RTS W/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RRE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ST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 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DIC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</w:t>
            </w:r>
          </w:p>
          <w:p>
            <w:pPr>
              <w:pStyle w:val="Heading7"/>
              <w:ind w:right="-28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BSTR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ELF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NCE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LD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ISTURBAN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CAL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ESPASS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22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5-27T14:22:00Z</dcterms:modified>
  <cp:revision>2</cp:revision>
  <dc:subject/>
  <dc:title>SHIFT B 1400 – 2200                       DFA LAW ENFORCEMENT                      WEEK BEGINNING __________</dc:title>
</cp:coreProperties>
</file>