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710"/>
        <w:gridCol w:w="153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JANUARY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RRE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UND 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DIC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F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rPr/>
            </w:pPr>
            <w:r>
              <w:rPr/>
              <w:t>PROPE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M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42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02-01T16:43:00Z</dcterms:modified>
  <cp:revision>3</cp:revision>
  <dc:subject/>
  <dc:title>SHIFT B 1400 – 2200                       DFA LAW ENFORCEMENT                      WEEK BEGINNING __________</dc:title>
</cp:coreProperties>
</file>