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710"/>
        <w:gridCol w:w="153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NOVEMBER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AU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DISTURBA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DIC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FLAG D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HOOT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HE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F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rPr/>
            </w:pPr>
            <w:r>
              <w:rPr/>
              <w:t>WELF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RRES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48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5-12-02T21:48:00Z</dcterms:modified>
  <cp:revision>2</cp:revision>
  <dc:subject/>
  <dc:title>SHIFT B 1400 – 2200                       DFA LAW ENFORCEMENT                      WEEK BEGINNING __________</dc:title>
</cp:coreProperties>
</file>