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1620"/>
        <w:gridCol w:w="1620"/>
        <w:gridCol w:w="1620"/>
        <w:gridCol w:w="1530"/>
        <w:gridCol w:w="1530"/>
        <w:gridCol w:w="153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JULY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 REPO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PROPERT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DAMA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ROAD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HAZA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UND PROPERT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18"/>
              </w:rPr>
              <w:t>(VEHICL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SC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 UNLOC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TRESPASSIN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2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RCEN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FFIC STOP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U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URGLAR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E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O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SSAU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WELF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NCER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 / OT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7:51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6-08-04T17:51:00Z</dcterms:modified>
  <cp:revision>2</cp:revision>
  <dc:subject/>
  <dc:title>SHIFT B 1400 – 2200                       DFA LAW ENFORCEMENT                      WEEK BEGINNING __________</dc:title>
</cp:coreProperties>
</file>