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AUGUST 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DAM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THEF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COVERE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(VEHIC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 UNL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Cs w:val="24"/>
              </w:rPr>
              <w:t>VANDALIS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STURBANC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UILD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URG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SS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LF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CE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LE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OLEN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EHICLE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OV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OSS.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L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43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09-22T18:43:00Z</dcterms:modified>
  <cp:revision>2</cp:revision>
  <dc:subject/>
  <dc:title>SHIFT B 1400 – 2200                       DFA LAW ENFORCEMENT                      WEEK BEGINNING __________</dc:title>
</cp:coreProperties>
</file>