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STATE CAPITOL POLICE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CRIME REPORT</w:t>
      </w:r>
    </w:p>
    <w:tbl>
      <w:tblPr>
        <w:tblW w:w="144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800"/>
        <w:gridCol w:w="1620"/>
        <w:gridCol w:w="1620"/>
        <w:gridCol w:w="1620"/>
        <w:gridCol w:w="1530"/>
        <w:gridCol w:w="1530"/>
        <w:gridCol w:w="1530"/>
      </w:tblGrid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OCTOBER</w:t>
            </w:r>
          </w:p>
          <w:p>
            <w:pPr>
              <w:pStyle w:val="Heading1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IDENT REPO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UT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BURGLAR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TORI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PROPERT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2"/>
              </w:rPr>
              <w:t>FOU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PE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O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FO REPOR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18"/>
              </w:rPr>
              <w:t>(VEHICL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BJECT WITH A WEAP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VA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SC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MPROP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R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Cs w:val="24"/>
              </w:rPr>
              <w:t>TRESPA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288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ISTURBANC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RCEN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FFIC STOP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ADING D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EDIC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CAL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LIVERY / OTH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IMPLE ASSAUL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ELLFARE CONCER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IRE 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 OTHER AGEN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S FOR SERVI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-2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980" w:right="99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4"/>
    </w:rPr>
  </w:style>
  <w:style w:type="character" w:styleId="Heading7Char">
    <w:name w:val="Heading 7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33:00Z</dcterms:created>
  <dc:creator>User</dc:creator>
  <dc:description/>
  <cp:keywords/>
  <dc:language>en-US</dc:language>
  <cp:lastModifiedBy>Wayne King</cp:lastModifiedBy>
  <cp:lastPrinted>2015-11-06T13:25:00Z</cp:lastPrinted>
  <dcterms:modified xsi:type="dcterms:W3CDTF">2016-11-01T13:33:00Z</dcterms:modified>
  <cp:revision>2</cp:revision>
  <dc:subject/>
  <dc:title>SHIFT B 1400 – 2200                       DFA LAW ENFORCEMENT                      WEEK BEGINNING __________</dc:title>
</cp:coreProperties>
</file>