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800"/>
        <w:gridCol w:w="1620"/>
        <w:gridCol w:w="1620"/>
        <w:gridCol w:w="1620"/>
        <w:gridCol w:w="1530"/>
        <w:gridCol w:w="1530"/>
        <w:gridCol w:w="153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NOVEMBER</w:t>
            </w:r>
          </w:p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IDENT REPO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UNL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TORI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PROPERT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2"/>
              </w:rPr>
              <w:t>FOU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18"/>
              </w:rPr>
              <w:t>(VEHICL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ENTAL SUBJ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SC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 OTHER AGEN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ANDALISM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RCEN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FFIC STOP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ADING D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DIC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A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 / OTH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 OTHER AGEN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IRE 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7:52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6-12-01T17:52:00Z</dcterms:modified>
  <cp:revision>2</cp:revision>
  <dc:subject/>
  <dc:title>SHIFT B 1400 – 2200                       DFA LAW ENFORCEMENT                      WEEK BEGINNING __________</dc:title>
</cp:coreProperties>
</file>