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530"/>
        <w:gridCol w:w="1800"/>
        <w:gridCol w:w="1620"/>
        <w:gridCol w:w="1620"/>
        <w:gridCol w:w="144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January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 REPO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8"/>
              </w:rPr>
              <w:t>(VEHICL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ISTURB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SC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szCs w:val="24"/>
              </w:rPr>
              <w:t>FIRE AL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O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OPE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LAR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NDALISM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CEN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FFIC STOP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ERT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M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9:56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04-25T19:56:00Z</dcterms:modified>
  <cp:revision>2</cp:revision>
  <dc:subject/>
  <dc:title>SHIFT B 1400 – 2200                       DFA LAW ENFORCEMENT                      WEEK BEGINNING __________</dc:title>
</cp:coreProperties>
</file>