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620"/>
        <w:gridCol w:w="1620"/>
        <w:gridCol w:w="1890"/>
        <w:gridCol w:w="1530"/>
        <w:gridCol w:w="135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August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CTIVE FI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ELF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CER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M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O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BANDONE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IN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 COMPLA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SORDERLY CONDU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 OTHER AG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EHIC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NTAL 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N HAND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 DO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URBA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PRO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ST CHI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ST PROPE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10-23T20:21:00Z</dcterms:modified>
  <cp:revision>3</cp:revision>
  <dc:subject/>
  <dc:title>SHIFT B 1400 – 2200                       DFA LAW ENFORCEMENT                      WEEK BEGINNING __________</dc:title>
</cp:coreProperties>
</file>