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710"/>
        <w:gridCol w:w="1530"/>
        <w:gridCol w:w="1800"/>
        <w:gridCol w:w="162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Decem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TA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H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EN DO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NHAND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UTO TH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COVERED STOLEN FIRE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ACCID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OUND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 PROPE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NDALIS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9:16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8-03-12T19:32:00Z</dcterms:modified>
  <cp:revision>3</cp:revision>
  <dc:subject/>
  <dc:title>SHIFT B 1400 – 2200                       DFA LAW ENFORCEMENT                      WEEK BEGINNING __________</dc:title>
</cp:coreProperties>
</file>