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0" w:right="-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44"/>
        </w:rPr>
        <w:t>STATE CAPITOL POLICE</w:t>
      </w:r>
    </w:p>
    <w:p>
      <w:pPr>
        <w:pStyle w:val="Normal"/>
        <w:jc w:val="center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  <w:t>CRIME REPORT</w:t>
      </w:r>
    </w:p>
    <w:tbl>
      <w:tblPr>
        <w:tblW w:w="1449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50"/>
        <w:gridCol w:w="1800"/>
        <w:gridCol w:w="1710"/>
        <w:gridCol w:w="1620"/>
        <w:gridCol w:w="1620"/>
        <w:gridCol w:w="1890"/>
        <w:gridCol w:w="1530"/>
        <w:gridCol w:w="1350"/>
      </w:tblGrid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9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99" w:hanging="0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January</w:t>
            </w:r>
          </w:p>
          <w:p>
            <w:pPr>
              <w:pStyle w:val="Heading1"/>
              <w:ind w:right="-9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NF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EPOR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IST MOTORI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GENER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LAR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ROPERTY DAMAG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FI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LAR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HEF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THE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</w:tr>
      <w:tr>
        <w:trPr>
          <w:trHeight w:val="8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LEVATO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US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EHIC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MPROPE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AR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US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ERS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ELIVE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ESCORT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AUTO THEF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INT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QUES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S LE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LOADING DOCK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MEDIC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CAL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GRAND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LARCEN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ASSIST </w:t>
            </w:r>
            <w:r>
              <w:rPr>
                <w:b/>
                <w:color w:val="000000"/>
                <w:sz w:val="22"/>
                <w:szCs w:val="22"/>
              </w:rPr>
              <w:t>MOTORIS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BOAS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FF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RAFFIC ACCIDENT W/INJUR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URGLARY BUILD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UNLOCK VEHIC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EN DO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TURBANC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FFIC ACCIDE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ST OTHER AGENC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ind w:right="-28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S FOR SERVIC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orient="landscape" w:w="15840" w:h="12240"/>
      <w:pgMar w:left="1980" w:right="99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8" w:hanging="0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b/>
      <w:sz w:val="24"/>
    </w:rPr>
  </w:style>
  <w:style w:type="character" w:styleId="Heading7Char">
    <w:name w:val="Heading 7 Char"/>
    <w:qFormat/>
    <w:rPr>
      <w:b/>
      <w:color w:val="000000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9:33:00Z</dcterms:created>
  <dc:creator>User</dc:creator>
  <dc:description/>
  <cp:keywords/>
  <dc:language>en-US</dc:language>
  <cp:lastModifiedBy>Wayne King</cp:lastModifiedBy>
  <cp:lastPrinted>2015-11-06T13:25:00Z</cp:lastPrinted>
  <dcterms:modified xsi:type="dcterms:W3CDTF">2018-03-12T19:46:00Z</dcterms:modified>
  <cp:revision>3</cp:revision>
  <dc:subject/>
  <dc:title>SHIFT B 1400 – 2200                       DFA LAW ENFORCEMENT                      WEEK BEGINNING __________</dc:title>
</cp:coreProperties>
</file>